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ПРОФИЛАКТИКИ И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ИВОДЕЙСТВИЯ  ПРОЯВЛЕНИЯМ ЭКСТРЕМИЗ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ВАРНЕНСКОМ МУНИЦИПАЛЬНОМ РАЙ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ЛЯБИ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3-2014 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й Программы  профилактика  и противодействие проявлениям экстремизма в Варненском  муниципальном районе Челяби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3-2014 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 Программы     - муниципальная  Программа  профилактики  и    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2"/>
          <w:szCs w:val="22"/>
        </w:rPr>
      </w:pPr>
      <w:r>
        <w:rPr>
          <w:sz w:val="22"/>
          <w:szCs w:val="22"/>
        </w:rPr>
        <w:t xml:space="preserve">противодействия проявления экстремизма  в    Варненском       муниципальном  районе Челябинской области на </w:t>
        <w:tab/>
        <w:t xml:space="preserve">                                           2013-2014 годы (далее  именуется   Программ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Программы             - Администрация  Варненского 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ординатор  Программы    -  Администрация Варненского  муниципального  райо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е                               -  Отдел     образования  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Варненского  муниципального  района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аботчики                           Отдел культуры администрации Варне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муниципального района;</w:t>
      </w:r>
    </w:p>
    <w:p>
      <w:pPr>
        <w:pStyle w:val="Normal"/>
        <w:rPr/>
      </w:pPr>
      <w:r>
        <w:rPr>
          <w:sz w:val="22"/>
          <w:szCs w:val="22"/>
        </w:rPr>
        <w:t xml:space="preserve">Программы                              Управление социальной защиты на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администрации Варненского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района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Отдел по делам молодежью ФКиС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Варненского  муниципального  рай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Отдел  МВД  России  по  Варненскому  район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Челябинской 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279"/>
        <w:gridCol w:w="6595"/>
      </w:tblGrid>
      <w:tr>
        <w:trPr/>
        <w:tc>
          <w:tcPr>
            <w:tcW w:w="2481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олерантного общества на основе ценностей многонационального российского общества, общероссийской гражданской идентичности и национального самосознания, принципов соблюдения прав и свобод человека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преодоление негативных тенденций, тормозящих социальное и культурное развитие Варненского района, находящих свое проявление в фактах: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этнической и межконфессиональной враждебности и нетерпимости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сии и насилия на межэтнической основе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я негативных этнических и конфессиональных стереотипов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бии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го экстремизма на националистической почве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  Варненском районе  позитивных ценностей и установок на уважение, принятие и понимание богатого многообразия культур народов, их традиций и этнических ценностей посредством: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 культуры толерантности и межнационального согласия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я основ гражданской идентичности как начала, объединяющего всех жителей Варненского  района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необходимого уровня правовой культуры граждан как основы толерантного сознания и поведения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го осуждения и привлечения к ответственности в соответствии с действующим законодательством лиц, причастных к проявлениям дискриминации, насилия и экстремизма на национальной и конфессиональной почве</w:t>
            </w:r>
          </w:p>
          <w:p>
            <w:pPr>
              <w:pStyle w:val="Normal"/>
              <w:spacing w:before="0" w:after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ажнейшие                    </w:t>
      </w:r>
    </w:p>
    <w:p>
      <w:pPr>
        <w:pStyle w:val="Normal"/>
        <w:ind w:left="2410" w:hanging="241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 и</w:t>
      </w:r>
    </w:p>
    <w:p>
      <w:pPr>
        <w:pStyle w:val="Normal"/>
        <w:ind w:left="2410" w:hanging="2410"/>
        <w:jc w:val="both"/>
        <w:rPr>
          <w:sz w:val="22"/>
          <w:szCs w:val="22"/>
        </w:rPr>
      </w:pPr>
      <w:r>
        <w:rPr>
          <w:sz w:val="22"/>
          <w:szCs w:val="22"/>
        </w:rPr>
        <w:t>индикаторы</w:t>
      </w:r>
    </w:p>
    <w:p>
      <w:pPr>
        <w:pStyle w:val="Normal"/>
        <w:ind w:left="2685" w:hanging="2685"/>
        <w:jc w:val="both"/>
        <w:rPr/>
      </w:pPr>
      <w:r>
        <w:rPr>
          <w:sz w:val="22"/>
          <w:szCs w:val="22"/>
        </w:rPr>
        <w:t xml:space="preserve">Программы                     </w:t>
        <w:tab/>
        <w:t>-  увеличение доли обучающихся в общеобразовательных учреждениях, учреждениях начального, среднего профессионального образования, охваченных программами по воспитанию толерантности, от общего количества обучающихся и студентов указанных образовательных учреждений, в том числе:</w:t>
      </w:r>
    </w:p>
    <w:p>
      <w:pPr>
        <w:pStyle w:val="Normal"/>
        <w:ind w:left="2685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в 2013 году – на  15  процентов;                                                                                  в 2014 году – на 17  процен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ind w:left="1977" w:firstLine="708"/>
        <w:rPr/>
      </w:pPr>
      <w:r>
        <w:rPr>
          <w:sz w:val="22"/>
          <w:szCs w:val="22"/>
        </w:rPr>
        <w:t>увеличение доли обучающихся в общеобразовательных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>учреждениях, учреждениях начального, среднего профессиональ-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>ного образования, участвующих в мероприятиях Программы,</w:t>
      </w:r>
    </w:p>
    <w:p>
      <w:pPr>
        <w:pStyle w:val="Normal"/>
        <w:ind w:left="2685" w:hanging="0"/>
        <w:rPr/>
      </w:pPr>
      <w:r>
        <w:rPr>
          <w:sz w:val="22"/>
          <w:szCs w:val="22"/>
        </w:rPr>
        <w:t>направленных на развития межэтнической  интеграции, воспитании  культуры  мира, профилактику проявления ксенофобии и экстремизма, от  общего количества  обучающихся  указанных образовательных  учреждений,  в том  числе: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>в 2013 году – на 10   процентов;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>в 2014 году - на  12   процентов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 xml:space="preserve">количество публикаций в средствах массовой информации </w:t>
      </w:r>
    </w:p>
    <w:p>
      <w:pPr>
        <w:pStyle w:val="Normal"/>
        <w:ind w:left="1977" w:firstLine="708"/>
        <w:rPr/>
      </w:pPr>
      <w:r>
        <w:rPr>
          <w:sz w:val="22"/>
          <w:szCs w:val="22"/>
        </w:rPr>
        <w:t xml:space="preserve">муниципального района,  направленных на противодействие 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>проявлениям экстремизма, в том числе:</w:t>
      </w:r>
    </w:p>
    <w:p>
      <w:pPr>
        <w:pStyle w:val="Normal"/>
        <w:ind w:left="1977" w:firstLine="708"/>
        <w:rPr/>
      </w:pPr>
      <w:r>
        <w:rPr>
          <w:sz w:val="22"/>
          <w:szCs w:val="22"/>
        </w:rPr>
        <w:t>в 2013 году – 4</w:t>
      </w:r>
    </w:p>
    <w:p>
      <w:pPr>
        <w:pStyle w:val="Normal"/>
        <w:ind w:left="1977" w:firstLine="708"/>
        <w:rPr/>
      </w:pPr>
      <w:r>
        <w:rPr>
          <w:sz w:val="22"/>
          <w:szCs w:val="22"/>
        </w:rPr>
        <w:t>в 2014 году -  4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роки и этапы                    - 2013-2014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грам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бъемы и источники      - средства районного бюджета – 240,0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нансирования                в том числе по годам:</w:t>
      </w:r>
    </w:p>
    <w:p>
      <w:pPr>
        <w:pStyle w:val="Normal"/>
        <w:rPr/>
      </w:pPr>
      <w:r>
        <w:rPr>
          <w:sz w:val="22"/>
          <w:szCs w:val="22"/>
        </w:rPr>
        <w:t>Программы                         2013 год – 120,0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2014 год – 120,0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279"/>
        <w:gridCol w:w="6594"/>
      </w:tblGrid>
      <w:tr>
        <w:trPr/>
        <w:tc>
          <w:tcPr>
            <w:tcW w:w="2482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 </w:t>
              <w:br/>
              <w:t>результаты реализации </w:t>
              <w:br/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594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sz w:val="22"/>
                <w:szCs w:val="22"/>
              </w:rPr>
              <w:t>доля обучающихся в общеобразовательных учреждениях, учреждениях начального, среднего профессионального образования, охваченных программами по воспитанию толерантности, от общего количества обучающихся и студентов указанных образовательных учреждений должна увеличиться не менее чем на 17 процента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учающихся в общеобразовательных учреждениях, учреждениях начального, среднего профессионального образования и студентов образовательных учреждений участвующих в мероприятиях Программы, направленных на развитие межэтнической интеграции, воспитании культуры мира, профилактику проявлений ксенофобии и экстремизма, от общего 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2"/>
                <w:szCs w:val="22"/>
              </w:rPr>
              <w:t>количества обучающихся и студентов указанных образовательных учреждений должна увеличиться не менее чем на 12  процентов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средствах массовой информации Челябинской области, направленных на противодействие проявлениям экстремизма должно увеличиться не менее чем на 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Содержание проблемы и обоснование необходимости её решения программны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а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Реализация Федерального закона от 25 июля 2002 года  114-ФЗ «О противодействии экстремисткой деятельности»  и   Постановление  Правительство  Челябинской  области  от  16.11.2011г.  №404-П  «  Об  областной  целевой  Программе  профилактики  и  противодействия  проявлениям  экстремизма в  Челябинской  области»  в определенной ситуации способствует стабилизации общественно-политической ситуации и повышению уровня общественной 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то же время необходимо учитывать, многонациональный состав населения  в Варненском  районе, наличие миграции в район граждан из ближнего зарубежья, наличие  общей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ой границы  с  соседними  регионами, где  имеют  место  экстремистские  проя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едовательно, очевидна  необходимость  активной  разъяснительной  работы  среди  населения  по  преодолению  негативных тенденций, тормозящих  социальное и культурное  развитие  Варненского  района.  Находящих  свое  проявление  в фактах  межэтнической и межконфессиональной  враждебности и нетерпимости , агрессии и насилия на  межэтнической  основе, с привлечением  научной  интеллигенции, средств  массовой  информации и представителей  духовен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уется принятие  дополнительных  мер  по  формированию в Варненском  районе  позитивных  ценностей и установок  на  уважение, принятие и понимание  богатого многообразия культур народов, традиций и этнических ценностей  различных народов, формированию мировоззрения и духовно-нравственной  атмосферы этнокультурного  взаимоуважения, основанных на принципах уважения прав и свобод человека. Осуществление указанных мер, направленных  на повышение эффективности деятельности по противодействию экстремизму, невозможно без объединения усилий  федеральных, областных и местных органов власти, широкого привлечения  негосударственных  структур, общественных объединений. Все это обусловливает необходимость  применения  программно-целевого подхода. Принятие Программы и её реализация позволит повысить уровень  взаимодействия областных органов исполнительной  власти и органов исполнительной власти Варненского района в сфере  борьбы с экстремизмом в Варненском районе и принять  дополнительные  меры по совершенствованию  деятельности в сфере  противодействия экстремистским проявле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Основная цель и задачи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Целью Программы является формирование толерантного общества на основе ценностей многонационального российского общества, общероссийской гражданской идентичности и национального самосознания, принципов соблюдения прав и свобод челов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Для достижения указанной цели Программа предусматривает  решение следующих задач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выявление и преодоление негативных тенденций, тормозящих социальное и культурное развитие  Варненского  район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формирование в Варненском районе позитивных ценностей и установок на уважение и понимание богатого многообразия культур народов, их традиций и этнических цен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роки и этапы реализации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 Реализация Программы рассчитана на 2013-2014 г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кращение реализации  мероприятий Программы осуществляется  в  случаях прекращения финансирования Программы или  досрочного  достижения целевых индикативных  показателей Программы. На основания Программы  основные разработчики  разрабатывают план мероприят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финансовый 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Y</w:t>
      </w:r>
      <w:r>
        <w:rPr>
          <w:b/>
          <w:sz w:val="22"/>
          <w:szCs w:val="22"/>
        </w:rPr>
        <w:t>. Система программных мероприят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. Основные мероприятия представлены в приложении 1 к програм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Ожидаемые конечные результаты реализации  Программ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6. По итогам реализации мероприятий Программы ожидаетс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достижение следующих  результа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здание эффективной системы  правовых, организационных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>и идеологических  механизмов противодействия экстремизму,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>этнической и религиозной  нетерпимости;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работка нормативной и методической базы в области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я  межнациональных и межконфессиональных 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>отношений в Варненском районе;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нижение степени распространенности негативных этнических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>установок и предрассудков в Варненском районе;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ормирование толерантного сознания, основанного на понимании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>и принятии культурных отличий, неукоснительном соблюдении</w:t>
      </w:r>
    </w:p>
    <w:p>
      <w:pPr>
        <w:pStyle w:val="Normal"/>
        <w:ind w:left="2337" w:firstLine="708"/>
        <w:rPr>
          <w:sz w:val="22"/>
          <w:szCs w:val="22"/>
        </w:rPr>
      </w:pPr>
      <w:r>
        <w:rPr>
          <w:sz w:val="22"/>
          <w:szCs w:val="22"/>
        </w:rPr>
        <w:t>прав и свобод граждан;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278"/>
        <w:gridCol w:w="6622"/>
      </w:tblGrid>
      <w:tr>
        <w:trPr/>
        <w:tc>
          <w:tcPr>
            <w:tcW w:w="2455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szCs w:val="22"/>
              </w:rPr>
              <w:t xml:space="preserve">                                               </w:t>
            </w:r>
            <w:r>
              <w:rPr>
                <w:szCs w:val="22"/>
              </w:rPr>
              <w:b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3045" w:hanging="0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22" w:type="dxa"/>
            <w:tcBorders/>
          </w:tcPr>
          <w:p>
            <w:pPr>
              <w:pStyle w:val="Normal"/>
              <w:textAlignment w:val="baseline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5)  доля обучающихся в общеобразовательных учреждениях, учреждениях начального, среднего профессионального образования, охваченных программами по воспитанию толерантности, от общего количества обучающихся и студентов указанных образовательных учреждений должна увеличиться не менее чем на 17 процента;</w:t>
            </w:r>
          </w:p>
          <w:p>
            <w:pPr>
              <w:pStyle w:val="Normal"/>
              <w:ind w:left="3045" w:hanging="0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6)   доля обучающихся в общеобразовательных учреждениях, учреждениях начального, среднего профессионального образования и студентов образовательных учреждений участвующих в мероприятиях Программы, направленных на развитие межэтнической интеграции, воспитании культуры мира, профилактику проявлений ксенофобии и экстремизма, от общего количества обучающихся и студентов указанных образовательных учреждений должна увеличиться не менее чем на 12  процентов;</w:t>
            </w:r>
          </w:p>
          <w:p>
            <w:pPr>
              <w:pStyle w:val="Normal"/>
              <w:textAlignment w:val="baseline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7)     количество публикаций в средствах массовой информации Варненского района, направленных на противодействие проявлениям экстремизма должно увеличиться не менее чем на 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YI</w:t>
      </w:r>
      <w:r>
        <w:rPr>
          <w:b/>
          <w:sz w:val="22"/>
          <w:szCs w:val="22"/>
        </w:rPr>
        <w:t>.  Ресурсное обеспечение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8. Финансирование  мероприятий Программы осуществляется за счет средств районного бюджета.  Объем  финансирования мероприятий Программы представлен в таблице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69"/>
        <w:gridCol w:w="1926"/>
        <w:gridCol w:w="1432"/>
        <w:gridCol w:w="1289"/>
        <w:gridCol w:w="1184"/>
      </w:tblGrid>
      <w:tr>
        <w:trPr>
          <w:trHeight w:val="39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й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о годам (тыс.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й базы и  системы профилактики экстремизм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и техническое обеспечение профилактики экстремизм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зация межэтнических и межконфессиональных отнош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4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YI</w:t>
      </w:r>
      <w:r>
        <w:rPr>
          <w:b/>
          <w:sz w:val="22"/>
          <w:szCs w:val="22"/>
        </w:rPr>
        <w:t>. Механизм реализации программ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 Исполнителями Программы являются ответственные за выполнение программных мероприятий, указанных в приложении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Муниципальные  заказчики,  а  при  наличии  нескольких  муниципальных  заказчиков  и  муниципальные  заказчики-координаторы  целевых  программ  направляю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ежегодно  до  1  февраля  в  Комитет  экономики  администрации  Варненского  муниципального района  и  Финансовое  управление  администрации  Варненского  муниципального района  доклады  о  ходе  работ  по  целевым программам  и  эффективности  использования  финансовых  средств  на  основе  оценки   эффективности  использования  бюджетных  средств  муниципальным  заказчиком  (муниципальным  заказчиком-координатором)  целевой  программ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 Для обеспечения  мониторинга  и  анализа  хода  реализации  целевой  программы  муниципальный заказчик  целевой  программы  (муниципальный  заказчик-координатор)  ежегодно  уточняет  целевые индикативные  показатели  ожидаемых  результатов  мероприятий  целевой  программы  и  затраты  по  программным  мероприятиям,  механизм  реализации целевой  программы,  состав   исполнителей,  а  в  дальнейшем  каждые  полгода  отчитывается  о  ходе  выполнения  целевой 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 Корректировка  действующей  целевой  программы  осуществляется  в  соответствии  с  порядком  разработки  целевых  програм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Оцека  эффективности  использования  бюджетных  средств,  выделяемых  на  реализацию  Программы,  в том  числе  достижения  плановых  индикативных  показателей  и  полноты  использования  бюджетных  средств,  проводится  в  соответствии  с  постановлением  администрации  Варненского  муниципального  района  от  30.12.2010г.  №1178-П   «Об  утверждении  Порядка  разработки  и  реализации  муниципальных  целевых  програм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муниципальной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е  профилактики  и   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тиводействия проявлениям</w:t>
      </w:r>
    </w:p>
    <w:p>
      <w:pPr>
        <w:pStyle w:val="Normal"/>
        <w:ind w:left="5664" w:firstLine="708"/>
        <w:jc w:val="both"/>
        <w:rPr/>
      </w:pPr>
      <w:r>
        <w:rPr>
          <w:sz w:val="22"/>
          <w:szCs w:val="22"/>
        </w:rPr>
        <w:t xml:space="preserve">экстремизма в Варненском  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м районе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лябинской области </w:t>
      </w:r>
    </w:p>
    <w:p>
      <w:pPr>
        <w:pStyle w:val="Normal"/>
        <w:ind w:left="6372" w:hanging="0"/>
        <w:jc w:val="both"/>
        <w:rPr/>
      </w:pPr>
      <w:r>
        <w:rPr>
          <w:sz w:val="22"/>
          <w:szCs w:val="22"/>
        </w:rPr>
        <w:t xml:space="preserve">на 2013-2014  го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рограммные мероприят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793"/>
        <w:gridCol w:w="1731"/>
        <w:gridCol w:w="1440"/>
        <w:gridCol w:w="1080"/>
        <w:gridCol w:w="120"/>
        <w:gridCol w:w="780"/>
        <w:gridCol w:w="866"/>
      </w:tblGrid>
      <w:tr>
        <w:trPr>
          <w:trHeight w:val="36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ые затраты, всего, в 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тыс. руб.</w:t>
            </w:r>
          </w:p>
        </w:tc>
      </w:tr>
      <w:tr>
        <w:trPr>
          <w:trHeight w:val="45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>
          <w:trHeight w:val="180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рганизационное и техническое обеспечение профилактики экстремиз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треч с представителями общественных  и религиозных организаций муниципального района с целью профилактики межнациональной и межконфессиональной враж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МВД России по Варненскому району Челябин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филактических мероприятий  в образовательных учреждениях на темы: толерантности, межнациональной вражды и экстремизма с разъяснением  административной и уголовной ответственности подростков и их законных представителей в целях повышения уровня правосознания несовершеннолетни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МВД России по Варненскому  району Челябинской 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 201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противодействию незаконной деятельности религиозных организаций деструктивного толка и объединение граждан экстремисткой направлен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МВД  России по  Варненскому  району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 201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еятельности органов местного самоуправления по вопросам противодействия проявлениям экстремиз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по вопросам противодействия проявления экстремиз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хода исполнения Программы  его исполнителям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по вопросам противодействия проявления экстремиз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установке контент-фильтров, блокирующих доступ сотрудников муниципальных учреждений и органов местного самоуправления к Интернет-ресурсам экстремисткой направлен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чреждений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Информационное обеспечение профилактики экстремиз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уголков по информированию населения о безопасном поведении в экстремальных ситуац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бщеобразователь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ненский филиал Ч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ненский колл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-№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организации информационного сопровождения мероприятий  Отдела  МВД России по Варненскому  району Челяби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авленных на профилактику экстремистских акций и снижение социально-психологической напряженности в обществ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 районной газеты «Советское сел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МВД  России  по  Варненскому  району  Челябинской области 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 занятий для подростков  в МОУ Детский дом для детей-сирот и детей, оставшихся без попечения родителей с.  Новый-Урал,  по тем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Что такое тоталитарные сек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Виды экстремиз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социального патронажа над семьями «группы риска» и семьями, находящимися в социально опасном положении специалистами МУ КЦСОН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проведении информационных дней Министерству социальных отношений Челябинской области с целью разъяснения гражданам их социальных прав, повышения уровня правой культуры как основы толерантного сознания и повед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ематических районных мероприятий (конкурсов, «круглых столов», викторин), по вопросам профилактики экстремизма в молодежной среде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ью ФКи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4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ы межэтнического взаимодействия в рамках летней оздоровительной кампании для учащихся и воспитанников образовательных учреж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бщественных воспитателей (наставников) за подростками, состоящими на учете в комиссиях по делам несовершеннолетних и защите их прав, склонных к противоправным действиям экстремистского характе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бщеобразователь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ненский филиал Ч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ненский колл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-№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нижных выставок, обзоров на тему противодействия  центральной  райо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 МБО  Варне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Гармонизация межэтнических  и межнациональ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5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районных  тематических мероприятий, направленных на формирование у молодежи уважительного отношения к традициям и обычаям различных народов и национальностей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Фестиваль народного творчества « Варненская вес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4  год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8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Фестиваль  национальных  культу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районный фестиваль  песенных и танцевальных  коллективов  культур « Урал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18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 спортивные игры «Золотой  колос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ью ФКи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 этнографических работ «Уральская слобод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ая  конференция  « Отечеств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аботы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ю, поддержке и развитию  национальных культур, народов, проживающих на территории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17:00Z</dcterms:created>
  <dc:creator>1</dc:creator>
  <dc:description/>
  <cp:keywords/>
  <dc:language>en-US</dc:language>
  <cp:lastModifiedBy>Julia</cp:lastModifiedBy>
  <cp:lastPrinted>2012-11-20T12:16:00Z</cp:lastPrinted>
  <dcterms:modified xsi:type="dcterms:W3CDTF">2013-12-24T12:58:00Z</dcterms:modified>
  <cp:revision>10</cp:revision>
  <dc:subject/>
  <dc:title/>
</cp:coreProperties>
</file>